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7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 № ____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всег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4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ешнего муниципального финансового контрол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,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полномочий поселения по осуществлению внутреннего муниципального финансового надзо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Т.Г. Вологжанина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Platonova</cp:lastModifiedBy>
  <cp:lastPrinted>2016-12-21T12:07:00Z</cp:lastPrinted>
  <dcterms:modified xsi:type="dcterms:W3CDTF">2022-11-10T12:48:00Z</dcterms:modified>
  <cp:revision>27</cp:revision>
  <dc:subject/>
  <dc:title>ПРИЛОЖЕНИЕ № 5</dc:title>
</cp:coreProperties>
</file>